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8294277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58872762"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